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bCs/>
        </w:rPr>
      </w:pPr>
      <w:bookmarkStart w:id="0" w:name="ex7"/>
      <w:bookmarkEnd w:id="0"/>
      <w:r>
        <w:rPr>
          <w:b/>
          <w:bCs/>
        </w:rPr>
        <w:t>Exhibit 7. Sample NAEP Items, by Element of Literary Text and Aspect of Reading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69"/>
        <w:gridCol w:w="2261"/>
        <w:gridCol w:w="2210"/>
        <w:gridCol w:w="2225"/>
        <w:gridCol w:w="1915"/>
      </w:tblGrid>
      <w:tr>
        <w:trPr/>
        <w:tc>
          <w:tcPr>
            <w:tcW w:w="14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ement of Literary Text </w:t>
            </w:r>
          </w:p>
        </w:tc>
        <w:tc>
          <w:tcPr>
            <w:tcW w:w="86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pect of Reading</w:t>
            </w:r>
          </w:p>
        </w:tc>
      </w:tr>
      <w:tr>
        <w:trPr/>
        <w:tc>
          <w:tcPr>
            <w:tcW w:w="14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orming a General Understanding 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veloping Interpretation 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king Reader/Text Connections 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amining Content and Structure</w:t>
            </w:r>
          </w:p>
        </w:tc>
      </w:tr>
      <w:tr>
        <w:trPr/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heme 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What is the moral in the story? Use evidence from the story in your response.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ow does the setting help to illustrate the theme of the story?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o you think the lesson in this story is true today? Why or why not?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Explain what makes this story a fable. </w:t>
            </w:r>
          </w:p>
        </w:tc>
      </w:tr>
      <w:tr>
        <w:trPr/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jor characters 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at was the major character’s opinion of _____? 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What causes the main character to do _____? Use evidence from the story in your response.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How do you think the character’s actions might be different today? Support your response with evidence from the story. 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How does the author’s description of _____ help explain the character’s actions? </w:t>
            </w:r>
          </w:p>
        </w:tc>
      </w:tr>
      <w:tr>
        <w:trPr/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jor events 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Write a short summary of the major events in the story.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at happens after _____? 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How do you think the story would have ended if _____ had not happened? 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ow do the first events help you predict the ending?</w:t>
            </w:r>
          </w:p>
        </w:tc>
      </w:tr>
      <w:tr>
        <w:trPr/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blem 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How does _____ make the problem worse? Use evidence from the text to support your response 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How did _____ help solve the problem? 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How does the problem in the story compare with another story you have read? Include evidence from the text and another story. 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y does the author explain the problem in the first part of the story? Explain with evidence from the story. </w:t>
            </w:r>
          </w:p>
        </w:tc>
      </w:tr>
      <w:tr>
        <w:trPr/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ocabulary 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ich words describe what the story is mostly about? Use evidence from the text to support your response. 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ich words let you know that time has gone by? Explain with evidence from the story. 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Explain the double meaning of _____. Tell which meaning better explains the major ideas in the passage. 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y does the author use the words _____ to describe how _____ feels? </w:t>
            </w:r>
          </w:p>
        </w:tc>
      </w:tr>
    </w:tbl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  <w:bookmarkStart w:id="1" w:name="ex8"/>
      <w:bookmarkStart w:id="2" w:name="ex8"/>
      <w:bookmarkEnd w:id="2"/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Exhibit 8. Sample NAEP Items, by Element of Informational Text and Aspect of Reading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87"/>
        <w:gridCol w:w="2261"/>
        <w:gridCol w:w="2142"/>
        <w:gridCol w:w="2129"/>
        <w:gridCol w:w="1761"/>
      </w:tblGrid>
      <w:tr>
        <w:trPr/>
        <w:tc>
          <w:tcPr>
            <w:tcW w:w="17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ement of Informational Text </w:t>
            </w:r>
          </w:p>
        </w:tc>
        <w:tc>
          <w:tcPr>
            <w:tcW w:w="82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pect of Reading</w:t>
            </w:r>
          </w:p>
        </w:tc>
      </w:tr>
      <w:tr>
        <w:trPr/>
        <w:tc>
          <w:tcPr>
            <w:tcW w:w="17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orming a General Understanding 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veloping Interpretation 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king Reader/Text Connections 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amining Content and Structure</w:t>
            </w:r>
          </w:p>
        </w:tc>
      </w:tr>
      <w:tr>
        <w:trPr/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ntral purpose 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at might be the author’s message in this article? 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How does the author support the message? 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Do you agree with the author’s message? Give evidence from the text. 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Based on what you read, what might be the reason the author wrote this? </w:t>
            </w:r>
          </w:p>
        </w:tc>
      </w:tr>
      <w:tr>
        <w:trPr/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jor ideas 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Give a summary of the major ideas. 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ow does the big idea in the first section relate to the big idea in the last section?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Who might need or want this information? Use details from the text in your answer.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What did the author do to present information clearly?</w:t>
            </w:r>
          </w:p>
        </w:tc>
      </w:tr>
      <w:tr>
        <w:trPr/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pporting ideas 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dentify ideas that most closely relate to the topic. Give evidence from the text to support your choice. 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How does the author show you that the main idea is important? 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Which details about the _____ help you to have a clear image of the topic? Explain why you chose them.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What information did the author have to know before writing the article?</w:t>
            </w:r>
          </w:p>
        </w:tc>
      </w:tr>
      <w:tr>
        <w:trPr/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junct aids 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 chart in this article is mostly used to _____? 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How does the information in the chart support the information in the article? 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y did the author include the picture with the chart? Explain using what you know and information from the text. 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at is the significance of the map to the article? Explain. </w:t>
            </w:r>
          </w:p>
        </w:tc>
      </w:tr>
      <w:tr>
        <w:trPr/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ocabulary 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ich words describe what the passage is mostly about? Use the evidence from the text to support your choice. 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ich words do you think mean the same as the title? Tell why you think so. 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Explain the double meaning of _____. Tell which meaning better explains the major ideas in the passage. 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y did the author give a definition of _____ in paragraph 2? </w:t>
            </w:r>
          </w:p>
        </w:tc>
      </w:tr>
    </w:tbl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  <w:bookmarkStart w:id="3" w:name="ex9"/>
      <w:bookmarkStart w:id="4" w:name="ex9"/>
      <w:bookmarkEnd w:id="4"/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Exhibit 9. Sample NAEP Items, by Element of Practical Text and Aspect of Readi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19"/>
        <w:gridCol w:w="2306"/>
        <w:gridCol w:w="2249"/>
        <w:gridCol w:w="2146"/>
        <w:gridCol w:w="1860"/>
      </w:tblGrid>
      <w:tr>
        <w:trPr/>
        <w:tc>
          <w:tcPr>
            <w:tcW w:w="1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ement of Practical Text </w:t>
            </w:r>
          </w:p>
        </w:tc>
        <w:tc>
          <w:tcPr>
            <w:tcW w:w="85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pect of Reading</w:t>
            </w:r>
          </w:p>
        </w:tc>
      </w:tr>
      <w:tr>
        <w:trPr/>
        <w:tc>
          <w:tcPr>
            <w:tcW w:w="1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orming a General Understanding 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veloping Interpretation 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king Reader/Text Connections 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amining Content and Structure</w:t>
            </w:r>
          </w:p>
        </w:tc>
      </w:tr>
      <w:tr>
        <w:trPr/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ntral purpose 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at is the purpose of the document? Use evidence from the document in your response. 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Do these directions list all the materials you need? Give a reason for your answer. 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Do you think the directions would be the same for _____? Use evidence from the text. 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s this mainly for readers familiar with the activity? Explain why or why not. </w:t>
            </w:r>
          </w:p>
        </w:tc>
      </w:tr>
      <w:tr>
        <w:trPr/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ey information 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ell how this information would be useful. Use evidence from the document. 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y is it important to do _____ before _____? Use evidence from the document in your response. 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Compare the dir- ections to a set of directions you have used in the past. Which set is easier to follow? Tell why. 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Name one step that is important in order to follow the directions. Explain why this step is important. </w:t>
            </w:r>
          </w:p>
        </w:tc>
      </w:tr>
      <w:tr>
        <w:trPr/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ey organizing features 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ell what you need to complete the steps. Which features indicate this? 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at happens after _____? Explain why this is an important step. 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en might you use these steps? Support your answer with evidence from the text. 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Explain how the author organized this document. Use support from the text. </w:t>
            </w:r>
          </w:p>
        </w:tc>
      </w:tr>
      <w:tr>
        <w:trPr/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ey graphics 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at is the significance of the graphics to the total set of directions? Use support from the text in your response. 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y does the second picture show _____? 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ich additional graphics would you add to make the directions clear? Use support from the text. 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y is there boldface print at the front of each section? </w:t>
            </w:r>
          </w:p>
        </w:tc>
      </w:tr>
      <w:tr>
        <w:trPr/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ocabulary 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ich words tell what the document is mostly about? Use evidence from the text to support your response. 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Use the context to tell the meaning of _____. 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Explain why the phrase _____ is useful in these directions. 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y does the author use the words _____ to present the last step of the directions? </w:t>
            </w:r>
          </w:p>
        </w:tc>
      </w:tr>
    </w:tbl>
    <w:p>
      <w:pPr>
        <w:pStyle w:val="Normal"/>
        <w:spacing w:before="280" w:after="280"/>
        <w:rPr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Good Content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When building a </w:t>
      </w:r>
      <w:r>
        <w:rPr>
          <w:rFonts w:cs="Arial"/>
          <w:i/>
          <w:iCs/>
          <w:sz w:val="28"/>
          <w:szCs w:val="28"/>
        </w:rPr>
        <w:t>NoTime SDL</w:t>
      </w:r>
      <w:r>
        <w:rPr>
          <w:rFonts w:cs="Arial"/>
          <w:sz w:val="28"/>
          <w:szCs w:val="28"/>
        </w:rPr>
        <w:t>, the teacher looks for a "chunk" of digital content that fits comfortably into the lesson flow of a particular unit of study. It may be one of several types of information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/>
          <w:sz w:val="28"/>
          <w:szCs w:val="28"/>
        </w:rPr>
        <w:t>Visual - A photograph, a painting, an ad, a video clip, a drawing, a map or a chart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/>
          <w:sz w:val="28"/>
          <w:szCs w:val="28"/>
        </w:rPr>
        <w:t>Numerical - A database with information about weather, crime, traffic or some scientific phenomenon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rFonts w:cs="Arial"/>
          <w:sz w:val="28"/>
          <w:szCs w:val="28"/>
        </w:rPr>
        <w:t>Text - A news story, editorial, poem, short story, essay or 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3:58:00Z</dcterms:created>
  <dc:creator>Barbara</dc:creator>
  <dc:description/>
  <cp:keywords/>
  <dc:language>en-US</dc:language>
  <cp:lastModifiedBy>Educating NZ</cp:lastModifiedBy>
  <dcterms:modified xsi:type="dcterms:W3CDTF">2008-11-05T03:58:00Z</dcterms:modified>
  <cp:revision>2</cp:revision>
  <dc:subject/>
  <dc:title>Exhibit 7</dc:title>
</cp:coreProperties>
</file>